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WRITE ATTENTION GETTING ADVERTISEMENT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 most important aspect of any business is selling the product or service.  Without sales, no business can exist for very lo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ll sales begin with some form of advertising.  To build sales, this advertising must be seen or heard by potential buyers, and cause them to react to the advertising in some way.  The credit for the success, or the blame for the failure of almost all ads, reverts back to the ad itsel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Generally, the "ad writer" wants the prospect to do one of the follow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  Visit the store to see and judge the product for himself, or immediately write a check and send for the merchandise being advertis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b)  Phone for an appointment to hear the full sales presentation, or write for further information which amounts to the same t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 bottom line in any ad is quite simple:  To make the reader buy the product or service.  Any ad that causes the reader to only pause in this thinking, to just admire the product, or to simply believe what's written about the product - is not doing its job complete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 "ad writer" must know exactly what he wants his reader to do, and any that does not elicit the desired action is an absolute waste of time and mone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In order to elicit the desired action from the prospect, all ads are written according to a simple "master formula" which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1)</w:t>
        <w:tab/>
        <w:t>Attract the "attention" of your prospe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2)</w:t>
        <w:tab/>
        <w:t>"Interest" your prospect in the produ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3)</w:t>
        <w:tab/>
        <w:t>Cause your prospect to "desire" the produ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4)</w:t>
        <w:tab/>
        <w:t>Demand "action" from the prospe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Never forget the basic rule of advertising copywriting:  If the ad is not read, it won't stimulate any sale; if it is not seen, it cannot be read; and if it does not command or grab the attention of the reader, it will not be se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Most successful advertising copywriters know these fundamentals backwards and forwards.  Whether you know them already or you're just now being exposed to them, your knowledge and practice of these fundamentals will determine the extent of your success as an advertising copywri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CLASSIFIED A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Classified ads are the ads from which all successful businesses are started.  These small, relatively inexpensive ads, give the beginner an opportunity to advertise his product or service without losing his shirt if the ad doesn't pull or the people don't break his door down with demands for his product.  Classified ads are written according to all the advertising rules.  What is said in a classified ad is the same that's said in a larger, more elaborate type of ad, except in condensed for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o start learning how to write good classified ads, clip ten classified ads form ten different mail order type publications - ads that you think are pretty good.  Paste each of these ads onto a separate sheet of pap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nalyze each of these ads:  How has the writer attracted your attention - what about the ads keeps your interest - are you stimulated to want to know more about the product being advertised - and finally, what action must you take?  Are all of these points covered in the ad?  How strongly are you "turned on" by each of these a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Rate these ads on a scale of one to ten, with ten being the best according to the formula I've given you.  Now, just for practice, without clipping the ads, do the same thing with ten different ads from a Wards or Penney's catalog.  In fact, every ad you see form now on, quickly analyze it, and rate it somewhere on your scale.  If you'll practice this exercise on a regular basis, you'll soon be able to quickly recognize the "Power Points" of any ad you see, and know within your own mind whether an ad is good, bad or otherwise, and what makes it s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Practice for an hour each day, write the ads you've rated 8, 9 and 10 exactly as they've been written.  This will give you the "feel" of the fundamentals and style necessary in writing classified a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Your next project will be to pick out what you consider to be the ten "worst" ads you can find in the classifieds sections.  Clip these out and paste them onto a sheet of paper so you can work on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Read these ads over a couple of times, and then beside each of them, write a short comment stating why you think it's bad:  Lost in the crowd, doesn't attract attention - doesn't hold the reader's interest - nothing special to make the reader want to own the product - no demand for ac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You probably already know what's coming next, and that's right.  Break out those pencils, erasers and scratch paper - and start rewriting these ads to include the missing ele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Each day for the next month, practice writing the ten best ads for an hour, just the way they were originally written.  Pick out ten of the worst ads, analyze those ads, and then practice rewriting those until they measure up to doing the job they were intended to d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Once you're satisfied that the ads you've rewritten are perfect, go back into each ad and cross out the words that can be eliminated without detracting from the ad.  Classified ads are almost always "finalized" in the style of a telegr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EXAMPLE:  I'll arrive at 2 o'clock tomorrow afternoon, </w:t>
      </w:r>
    </w:p>
    <w:p>
      <w:pPr>
        <w:pStyle w:val="Normal"/>
        <w:rPr>
          <w:rFonts w:ascii="Times New Roman" w:hAnsi="Times New Roman" w:cs="Times New Roman"/>
          <w:sz w:val="24"/>
          <w:szCs w:val="24"/>
        </w:rPr>
      </w:pPr>
      <w:r>
        <w:rPr>
          <w:rFonts w:cs="Times New Roman" w:ascii="Times New Roman" w:hAnsi="Times New Roman"/>
          <w:sz w:val="24"/>
          <w:szCs w:val="24"/>
        </w:rPr>
        <w:tab/>
        <w:tab/>
        <w:t>the 15th.  Meet me at Sardi's.  All my love, J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EDITED FOR SENDING:  Arrive 2pm - 15th - Sardi's. </w:t>
      </w:r>
    </w:p>
    <w:p>
      <w:pPr>
        <w:pStyle w:val="Normal"/>
        <w:rPr>
          <w:rFonts w:ascii="Times New Roman" w:hAnsi="Times New Roman" w:cs="Times New Roman"/>
          <w:sz w:val="24"/>
          <w:szCs w:val="24"/>
        </w:rPr>
      </w:pPr>
      <w:r>
        <w:rPr>
          <w:rFonts w:cs="Times New Roman" w:ascii="Times New Roman" w:hAnsi="Times New Roman"/>
          <w:sz w:val="24"/>
          <w:szCs w:val="24"/>
        </w:rPr>
        <w:tab/>
        <w:tab/>
        <w:t>Love, J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CLASSIFIED AD:  Save on your food bills!  Reduced</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prices on every shelf in the store!  Stock up now while </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supplies are complete!  Come on in today, to Jerry's </w:t>
      </w:r>
    </w:p>
    <w:p>
      <w:pPr>
        <w:pStyle w:val="Normal"/>
        <w:rPr>
          <w:rFonts w:ascii="Times New Roman" w:hAnsi="Times New Roman" w:cs="Times New Roman"/>
          <w:sz w:val="24"/>
          <w:szCs w:val="24"/>
        </w:rPr>
      </w:pPr>
      <w:r>
        <w:rPr>
          <w:rFonts w:cs="Times New Roman" w:ascii="Times New Roman" w:hAnsi="Times New Roman"/>
          <w:sz w:val="24"/>
          <w:szCs w:val="24"/>
        </w:rPr>
        <w:tab/>
        <w:tab/>
        <w:t>Family Supermarke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EDITED FOR PUBLICATION:  Save on Food!</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Everything bargain priced!  Limited Supplies!  Hurry! </w:t>
      </w:r>
    </w:p>
    <w:p>
      <w:pPr>
        <w:pStyle w:val="Normal"/>
        <w:rPr>
          <w:rFonts w:ascii="Times New Roman" w:hAnsi="Times New Roman" w:cs="Times New Roman"/>
          <w:sz w:val="24"/>
          <w:szCs w:val="24"/>
        </w:rPr>
      </w:pPr>
      <w:r>
        <w:rPr>
          <w:rFonts w:cs="Times New Roman" w:ascii="Times New Roman" w:hAnsi="Times New Roman"/>
          <w:sz w:val="24"/>
          <w:szCs w:val="24"/>
        </w:rPr>
        <w:tab/>
        <w:tab/>
        <w:t>Jerry's Marke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It takes dedicated and regular practice, but you can do it.  Simply recognize and understand the basic formula - practice reading and writing the good ones - and rewriting the bad ones to make them better.  Practice, and keep at it, over and over, every day - until the formula, the idea, and the feel of this kind of ad writing becomes second nature to you.  This is the ONLY WAY to gain expertise in writing good classified a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DISPLAY ADVERTISE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 display or space ad differs from a classified ad because it has a headline, layout, and because the style isn't telegraphic.  However, the fundamentals of writing the display or space ad are exactly the same as for a classified ad.  The basic difference is that you have more room in which to emphasize the "master formul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Most successful copywriters rate the headline and/or the lead sentence of an ad as the most important part of the ad, and in reality, you should do the same.  After all, when you ad is surrounded by hundreds of other ads, and information or entertainment, what makes you think anyone is going to see your particular 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 truth is, they're not going to see your ad unless you can "grab" their attention and entice them to read all of what you have to say.  Your headline, or lead sentence when no headline is used, has to make it more difficult for your prospect to ignore or pass over, than to stop and read your ad.  If you don't capture the attention of your reader with your headline, anything beyond is useless effort and wasted mone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Successful advertising headlines - in classified ads, your first three to five words serve as your headline - are written as promises, either implied or direct.  The former promises to show you how to save money, make money, or attain a desired goal.  The latter is a warning against something undesira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EXAMPLE OF A PROMISE:  Are You Ready To Become A Millionaire - In Just 18 Month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EXAMPLE OF A WARNING:  Do You Make These Mistakes In Englis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In both of these examples, I've posed a question as the headline.  Headlines that ask a question seem to attract the reader's attention almost as surely as a moth is drawn to a flame.  Once he's seen the question, he just can't seem to keep himself from reading the rest of the ad to find out the answer.  The best headline questions are those that challenge the reader; that involve his self esteem, and do not allow him to dismiss your question with a simple yes or n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You'll be the envy of your friends is another kind of "reader appeal" to incorporate into your headline whenever appropriate.  The appeal has to do with basic psychology:  everyone wants to be well thought of, and consequently, will read into the body of your ad to find out how he can gain the respect and accolades of his frien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Wherever and whenever possible, use colloquialisms or words that are not usually found in advertisements.   The idea is to shock or shake the reader out of his reverie and cause him to take notice of your ad.  Most of the headlines you see day in and day out, have a certain sameness with just the words rearranged.  The reader may see these headlines with his eyes, but his brain fails to focus on any of them because there's nothing different or out of the ordinary to arrest his atten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EXAMPLE OF COLLOQUIALISM:  Are You Developing a POT BE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nother attention-grabber kind of headline is the comparative priced magazine  headline:  Three For Only $3, Regularly $3 Each!  Still another of the "tried and proven" kind of headlines is the specific question:  Do You Suffer From These Symptoms.  And of course, if you offer a strong guarantee, you should say so in your headline:  Your Money Refunded, If You Don't Make $100,00 Your First Ye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How To headlines have a very strong basic appeal, but in some instances, they're better used as book titles than advertising headlines.  Who Else wants in on the finer things - which your product or service presumably offers - is another approach with a very strong reader appeal.  The psychology here being the need of everyone to belong to a group - complete with status and prestige motiv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Whenever, and as often as you can possible work it in, you should use the word "you" in your headline, and throughout your copy.  After all, your ad should be directed to "one" person, and the person reading your ad wants to feel that you're talking to him personally, not everyone who lives on his stre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Personalize, and be specific!  You can throw the teachings of your English teachers out the window, and the rules of "third person, singular" or whatever else tends to inhibit your writing.  Whenever you sit down to write advertising copy intended to pull the orders - sell the product - you should picture yourself in a one-on-one situation and "talk" to your reader just as if you were sitting across from him at your dining room table.  Say what you mean, and sell HIM on the product your offering.  Be specific and ask him if these are the things that bother him - are these the things he wants - and he's the one you want to buy the produ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 layout you devise for your ad, or the frame you build around it, should also command attention.  Either make it so spectacular that it stands out like lobster at a chili dinner, or so uncommonly simple that it catches the reader's eye because of its very simplicity.  It's also important that you don't get cute with a lot of unrelated graphics and artwork.  Your ad should convey the feeling of excitement and movement, but should not tire the eyes or disrupt the flow of the message you are trying to pres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ny graphics or artwork you use should be relevant to your product, it's use and/or the copy you have written about it.  Graphics should not be used as artistic touches, or to create an atmosphere.  Any illustrations with your ad should compliment the selling of your product, and prove or substantiate specific points in your cop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Once you have your reader's attention, the only way you are going to keep it, is by quickly and emphatically telling him what your product will do for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Your potential buyer doesn't care in the least how long it's taken you to produce the product, how lone you have been in business, nor how many years you've spend learning your craft.  He wants to know specifically how he is going to benefit form the purchase of your produ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Generally, his wants will fall into one of the following categories:  Better health, more comfort, more money, more leisure time, more popularity, greater beauty, success and/or secur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Even though you have your reader's attention, you must follow through with an enumeration of the benefits you can gain.  In essence, you must reiterate the advantages, comfort and happiness he'll enjoy - as you have implied in your headl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Mentally picture your prospect - determine his wants and emotional needs - put yourself in his shoes, and ask yourself:  If I were reading this ad, what are the things that would appeal to me?  Write your copy to appeal to your reader's wants and emotional needs/ego cravi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Remember, it's not the "safety features" that have sold cars for the past 50 years - nor has it been the need of transportation - it has been, and almost certainly always will be the advertising writer's recognition of people's wants and emotional needs/ego cravings.  Visualize your prospect, recognize his wants and satisfy them.  Writing good advertising copy is nothing more or less than knowing "who" your buyers are; recognizing what he wants; and then telling him how your product will fulfill each of those wants.  Remember this because it's one of the "vitally important" keys to writing advertising copy that does the job you intend for it to d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 "desire" portion of your ad is where you present the facts of your product; create and justify your prospect's conviction, and cause him to demand "a piece of the action" for himsel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It's vitally necessary that you present "proven facts" about your product because survey results show that at least 80% of the people reading your ad - especially those reading it for the first time - will tend to question its authentic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So, the more facts you can present in the ad, the more credible your offer.  As you write this part of your ad, always remember that the more facts about the product you present, the more product you'll sell.  People want facts as reasons, and/or excuses for buying a product - to justify to themselves and others, that they have not been "taken" by a slick copywri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It's like the girl who wants to marry the guy her father calls a "no good bum."  Her heart - her emotions - tell her yes, but she needs to nullify the seed of doubt lingering in her mind - to rationalize her decision to go on with the wedd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In other words, the "desire" portion of your ad has to build belief and credibility in the mind of your prospect.  It has to assure him of his good judgment in the final decision to buy - furnish evidence of the benefits you have promised - and afford him a "safety net" in case anyone should question his decision to bu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People tend to believe the things that appeal to their individual desires, fears and other emotions.  Once you have established a belief in this manner, logic and reasoning are used to support it.  People believe what they "want" to believe.  Your reader "wants" to believe your ad if he has read it through this far - it is up to you to support his initial desi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Study your product and everything about it - visualize the wants of your prospective buyers - dig up the facts, and you'll almost always find plenty of facts to support the buyer's reasons for buy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Here is where you use results of tests conducted, growing sales figures to prove increasing popularity, and "user" testimonials or endorsements.  It's also important that you present these facts - test results, sales view, and not that of the manufactur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Before  you end this portion of your ad and get into your demand for action, summarize everything you've presented thus far.  Draw a mental picture for your potential buyer.  Let him imagine owning the product.  Induce him to visualize all of the benefits you have promised.  Give him the keys to seeing himself richer, enjoying luxury, having time to do whatever he would like to do, and with all of his dreams fulfill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is can be handled in one or two sentences, or spelled out in a paragraph or more, but it is the absolute ingredient you must include prior to closing the sale.  Study all the sales presentations you have ever heard - look at every winning ad - this is the element included in all of them that actually makes the sale for you.  Remember it, use it, and don't try to sell anything without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s Victor Schwab puts is so succinctly in his best selling book, How To Write A Good Advertisement:  Every one of the fundamentals in the "master formula" is necessary.  Those sitting across from him at your dining people who are "easy" to sell may perhaps be sold even if some of these factors are left out, but it's wiser to plan your advertisement so that it will have a powerful impact upon those who are "hardest" to sell.  For, unlike fact-to-face selling, we cannot in printed advertising come to a "trial close" in our sales talk - in order to see if those who are easier to sell will welcome the dotted line without further persuasion.   We must assume that we are talking to the hardest ones - and that the more thoroughly our copy sells both the hard and the easy, the better chance we have against the competition for the consumer's dollar - and also the less dependent we will be upon the usual completely ineffective follow through on our advertising effort which later takes place at the sales counter itsel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SK FOR ACTION!  DEMAND THE MONE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Lots of ads are beautiful, almost perfectly written, and quite convincing - yet they fail to ask for or demand action form the reader.  If you want the reader to have your product, then tell him so and demand that he send his money now.  Unless you enjoy entertaining your prospects with your beautiful writing skills, always demand that he complete the sale now, by taking action now - by calling a telephone number and ordering, or by writing his check and rushing it to the post off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Once you have got him on the hook, land him!  Don't let him get a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Probably, one of the most common and best methods of moving the reader to act now, is written in some form of the follow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ll of this can be yours!  You can start enjoying this new way of life immediately, simply by sending a check for $XX!  Don't put it off, then later wish you had gotten in on the ground floor!  Make out that check now, and "be IN on the ground floor!"  Act now, and as an "early-bird" buyer, we'll include a big bonus package - absolutely free, simply for acting immediately!  You win all the way!  We take all the risk!  If you are not satisfied, simply return the product and we will quickly refund your money!  Do it now!  Get that check on its way to us today, and receive the big bonus package!  After next week, we won't be able to include the bonus as a part of this fantastic deal, so act now!  The sooner you act, you more you w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Offering a reward of some kind will almost always stimulate the prospect to take action.  However, in mentioning the reward or bonus, be very careful that you don't end up receiving primarily, requests for the bonus with mountains of requests for refunds on the product to follow.  The bonus should be mentioned only casually if you are asking for product orders; and with lots of fanfare only when you are seeking inquir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oo often the copywriter, in his enthusiasm to pull in a record number of responses, confuses the reader by "forgetting about the product," and devoting his entire space allotted for the "demand for action" to sending for the bonus.  Any reward offered should be closely related to the product, and a bonus offered only for immediate action on the part of the potential buy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Specify a time limit.  Tell your prospect that he must act within a certain time limit or lose out on the bonus, face probably higher prices, or even the withdrawal of your offer.  This is always a good hook to get ac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ny kind of guarantee you offer always helps you produce action from the prospect.  And the more liberal you can make your guarantee, the more product orders you will receive.  Be sure you state the guarantee clearly and simply.  Make it so easy to understand that even a child would not misinterpret what you are say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The action you want your prospect to take should be easy - clearly stated - and devoid of any complicated procedural steps on his part, or numerous directions for him to foll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Picture your prospect, very comfortable in his favorite easy chair, idly flipping through a magazine while "half-watching" TV.  He notices your ad, reads through it, and he is sold on your product.  Now what does he d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Remember, he's very comfortable - you have "grabbed" his attention, sparked his interest, painted a picture of him enjoying a new kind of satisfaction, and he is ready to bu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nything and everything you ask or cause him to do is going to disrupt this aura of comfort and contentment.  Whatever he must do had better be simple, quick and eas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ell him without any ifs, ands or buts, what to do - fill out the coupon, include your check for the full amount, and send it in to us today!  Make it as easy for him as you possibly can - simply and dirert.  And by all means, make sure your address is on the order form he is supposed to complete and mail in to you - your name and address on the order form, as well as just above it.  People sometimes fill out a coupon, tear it off, seal it in an envelope and don't know where to send it.  The easier you make it for him to respond, the more responses you'll g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re you have it, a complete short course on how to write ads that will pull more orders for you - sell more of your product for you.  It's important to learn "why" ads are written as they are - to understand and use, the "master formula" in your own ad writing endeavo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By conscientiously studying good advertising copy, and practice in writing ads of your own, now that you have the knowledge and understand what makes advertising copy work, you should be able to quickly develop your copywriting abilities to produce order-pulling ads for your own products.  Even so, and once you do become proficient in writing ads for your own products, you must never stop "noticing" how ads are written, designed and put together by other people.  To stop learning would be comparable to shutting off from the rest of the worl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 best ad writers are people in touch with the world in which they live.  Everytime they see a good ad, they clip it out and save it.  Regularly, they pull what makes them good, and why they work.  There's no school in the country that can give you the same kind of education and expertise so necessary in the field of ad writing.  You must keep yourself up-to-date, aware of, and in-the-know about the other guy - his innovations, style, changes, and the methods he is using to sell his products.  On-the-job training - study and practice - that's what it takes - and if you have got that burning ambition to succeed, you can do it to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QUESTIONS &amp; ANSWER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w:t>
        <w:tab/>
        <w:t>WHAT'S THE MOST PROFITABLE WAY TO USE CLASSIFIE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Classifieds are best used to build your mailing list of qualified prospects.  Use classified to offer a free catalog, booklet or report relative to your product l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w:t>
        <w:tab/>
        <w:t>WHAT CAN YOU SELL "DIRECTLY" FROM CLASSIFIE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Generally, anything and everything, so long as it doesn't cost more than five dollars which is about the most people will pay in response to an offer in the classifieds.  These types of ads are great for pulling inquiries such as:  Write for further information; Send $3, get two for the price of one; Dealers wanted, send for product info and a real money-maker's k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w:t>
        <w:tab/>
        <w:t>WHAT ARE THE BEST MONTHS OF THE YEAR TO ADVERTI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ll twelve months of the year!  Responses to your ads during some months will be slower in accumulating, but by keying your ads according to the month they appear, and a careful tabulation of your returns from each keyed ad, you will see that steady year round advertising will continue to pull orders for you, regardless of the month it's published.  I've personally received inquiries and orders from ads placed as long as 2 years previous to the date of the respon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w:t>
        <w:tab/>
        <w:t>ARE MAIL ORDER PUBLICATIONS GOOD ADVERTISING BUY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 lease effective are the ad sheets.  Most of the ads in these publications are "exchange ads," meaning that the publisher of ad sheet "A" runs the ads of publisher "B" without charge, because publisher "B" is running the ads of publisher "A" without charge.  The "claimed" circulation figures of these publications are almost always based on "wishes, hopes and wants" while the "true" circulation goes out to similar small, part-time mail order dealers.  Very poor medium for investing advertising dollars because everybody receiving a copy is a "seller" and nobody is buying.  When an ad sheet is received by someone not involved in mail order, it is usually given a cursory glance and then discarded as "junk m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abloid newspapers are slightly better than the ad sheets, but not by much!  The important difference with the tabloids is in the "helpful information" articles they try to carry for the mail order beginner.  A "fair media" for recruiting dealers or independent sales reps for mail order products, and for renting mailing lists, but still circulated amongst "sellers" with very few buyers.  Besides that, the life of a mail order tab sheet is about the same as that of your daily newspap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With mail order magazines, it depends on the quality of the publication and its business concepts.  Some mail order magazines are nothing more than expanded ad sheets, while others - such as BOOK BUSINESS MART -  strive to help the opportunity seekers with on-going advice and tips he can use in the development and growth of his own wealth-building projects.  Book Business Mart is not just the fastest growing publication in the mail order scene today; it's also the first publication in more than 20 years to offer real help anyone can use in achieving his own version of "The American Dream" of building one's own business form a "shoestring beginning" into a multi-million dollar empi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5. </w:t>
        <w:tab/>
        <w:t>HOW CAN I DECIDE WHERE TO ADVERTISE MY PRODU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First of all, you have to determine who your prospective buyers are.  Then you do a little bit of market research.  Talk to your friends, neighbors and people at random who might fit this profile.  Ask them if they would be interested in a product such as yours, and then ask them which publications they read.  Next, go to your public library for a listing of the publications of this type from the Standard Rate &amp; Data Service catalo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Make a list of the addresses, circulation figures, reader demographics and advertising rates.  To determine the true costs of your advertising and decide which is the better buy, divide the total audited circulation figure into the cost for a one inch ad:  $10 per inch with a publication showing 10,000 circulation would be 10,000 into $10 or 10¢ per thousand.  Looking at the advertising rates for Book Business Mart, you would take 42,500 into $15 for an advertising rate of less that THREE TENTHS OF ONE CENT PER THOUSAND.  Obviously, your best buy in this case would be Book Business Mart because of the lower cost per thousa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Write and ask for sample copies of the magazines you have tentatively chosen to place your advertising in.  Look over their advertising - be sure that they don't or won't put your ad in the "gutter" which is the inside column next to the binding.  How many other mail order type ads are they carrying - you want to go with a publication that's busy, not one that has only a few ads.  The more ads in the publication, the better the response the advertisers are getting, or else they wouldn't be investing their money in that public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o "properly" test your ad, you should let it run through at least three consecutive issues of any publication.  If your responses are small, try a different publication.  Then, if your responses are still small, look at your ad and think about rewriting it for greater appeal, and pulling power.  In a great many instances, it's the ad and not the publication's pulling power that's at faul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0:12:00Z</dcterms:created>
  <dc:creator> </dc:creator>
  <dc:description/>
  <dc:language>en-US</dc:language>
  <cp:lastModifiedBy> </cp:lastModifiedBy>
  <dcterms:modified xsi:type="dcterms:W3CDTF">2006-07-05T00:12:00Z</dcterms:modified>
  <cp:revision>2</cp:revision>
  <dc:subject/>
  <dc:title>WRITE ATTENTION GETTING ADVERTISEMENTS</dc:title>
</cp:coreProperties>
</file>